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sz w:val="36"/>
          <w:lang w:val="en-CA"/>
        </w:rPr>
        <w:t>Blackfly – Materials list, and Tables of Offsets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ab/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Recommended Construction method: Lapstrake plywood, as described in Iain Oughtred’s book, Clinker Plywood Boatbuilding, and Tom Hill’s Ultralight Boatbuilding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 xml:space="preserve"> </w:t>
      </w:r>
      <w:r>
        <w:rPr>
          <w:lang w:val="en-CA"/>
        </w:rPr>
        <w:t xml:space="preserve">Moulds do not need to be bevelled.  Forward moulds should be located aft of the station marks on the strongback; aft moulds should be located forward of station marks.  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/>
      </w:pPr>
      <w:r>
        <w:rPr>
          <w:lang w:val="en-CA"/>
        </w:rPr>
        <w:tab/>
        <w:tab/>
        <w:tab/>
        <w:tab/>
        <w:tab/>
      </w:r>
      <w:r>
        <w:rPr>
          <w:sz w:val="32"/>
          <w:lang w:val="en-CA"/>
        </w:rPr>
        <w:t>Materials:</w:t>
      </w:r>
    </w:p>
    <w:p>
      <w:pPr>
        <w:pStyle w:val="Normal"/>
        <w:widowControl w:val="false"/>
        <w:rPr>
          <w:sz w:val="32"/>
          <w:lang w:val="en-CA"/>
        </w:rPr>
      </w:pPr>
      <w:r>
        <w:rPr>
          <w:sz w:val="32"/>
          <w:lang w:val="en-CA"/>
        </w:rPr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Keel, Inner-----------------------------------</w:t>
        <w:tab/>
        <w:t xml:space="preserve">5/8" cherry, ash, or similar 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Keel, Outer----------------------------------</w:t>
        <w:tab/>
        <w:t>½" cherry,  ash..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Stem, Inner &amp; Outer------------------------</w:t>
        <w:tab/>
        <w:t xml:space="preserve">1 ½” laminated cherry, ash, doug fir, spruce or other 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Transom--------------------------------------</w:t>
        <w:tab/>
        <w:t>3/4" mahogany, butternut, spanish cedar, or similar (transom may also be  built up from 3/16" ply and solid frame)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 xml:space="preserve">Planking-------------------------------------- </w:t>
        <w:tab/>
        <w:t>3/16" marine-grade okoume plywood, or similar.  Bottom planks (garboard, broadstrake and third plank) may be gotten out of 1/4" ply for added strength.  If weight is not a concern, 1/4" may be used throughout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Rubrails---------------------------------------</w:t>
        <w:tab/>
        <w:t>3/4" Cherry, ash..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Gunwale--------------------------------------</w:t>
        <w:tab/>
        <w:t>5/8" X 3/4" Cherry, or similar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Sheer clamp (inwale)------------------------</w:t>
        <w:tab/>
        <w:t>½” X 5/8" spruce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Sheer clamp spacer blocks------------------</w:t>
        <w:tab/>
        <w:t>3/8" spruc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Floor frames ---------------------------------      1" White cedar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Breasthook-----------------------------------</w:t>
        <w:tab/>
        <w:t>7/8" cherry, ash..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Quarter knees--------------------------------</w:t>
        <w:tab/>
        <w:t xml:space="preserve">5/8" Cherry, ash... 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Mast thwart----------------------------------</w:t>
        <w:tab/>
        <w:t>7/8" Cherry, ash..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 xml:space="preserve">Middle thwart and support----------------- </w:t>
        <w:tab/>
        <w:t>3/4" Butternut, mahogany, or other lightweight wood.  Thwart may be narrowed to save weight, but not reduced in thickness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Canoe-style thwart, forward----------------</w:t>
        <w:tab/>
        <w:t>7/8" X 2" cherry, ash..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Removable thwart (aft)---------------------       3/4" Butternut, mahogany or similar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Risers------------------------------------------</w:t>
        <w:tab/>
        <w:t>3/4" cherry, ash...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Daggerboard trunk---------------------------</w:t>
        <w:tab/>
        <w:t>3/16" ply panels, with cedar spacers and cherry (or other) braces &amp; cap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Rudder-----------------------------------------     5/8" mahogany, or similar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Daggerboard----------------------------------</w:t>
        <w:tab/>
        <w:t>3/4" mahogany, or similar</w:t>
      </w:r>
    </w:p>
    <w:p>
      <w:pPr>
        <w:pStyle w:val="Normal"/>
        <w:widowControl w:val="false"/>
        <w:ind w:left="4320" w:hanging="4320"/>
        <w:rPr>
          <w:lang w:val="en-CA"/>
        </w:rPr>
      </w:pPr>
      <w:r>
        <w:rPr>
          <w:lang w:val="en-CA"/>
        </w:rPr>
        <w:t>Tiller-------------------------------------------</w:t>
        <w:tab/>
        <w:t>5/8" laminated ash, cherry....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ab/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ind w:left="2880" w:hanging="2880"/>
        <w:rPr>
          <w:lang w:val="en-CA"/>
        </w:rPr>
      </w:pPr>
      <w:r>
        <w:rPr>
          <w:lang w:val="en-CA"/>
        </w:rPr>
        <w:t xml:space="preserve">         </w:t>
      </w:r>
      <w:r>
        <w:rPr>
          <w:lang w:val="en-CA"/>
        </w:rPr>
        <w:tab/>
        <w:tab/>
      </w:r>
      <w:r>
        <w:rPr>
          <w:sz w:val="32"/>
          <w:lang w:val="en-CA"/>
        </w:rPr>
        <w:tab/>
        <w:tab/>
        <w:t>Offsets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/>
      </w:pPr>
      <w:r>
        <w:rPr>
          <w:lang w:val="en-CA"/>
        </w:rPr>
        <w:t xml:space="preserve">Offsets in feet- inches-eighths to the </w:t>
      </w:r>
      <w:r>
        <w:rPr>
          <w:u w:val="single"/>
          <w:lang w:val="en-CA"/>
        </w:rPr>
        <w:t>inside</w:t>
      </w:r>
      <w:r>
        <w:rPr>
          <w:lang w:val="en-CA"/>
        </w:rPr>
        <w:t xml:space="preserve"> of the planking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Heights above baselin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Buttocks spaced at 6" intervals from CL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tbl>
      <w:tblPr>
        <w:tblW w:w="66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900"/>
        <w:gridCol w:w="1260"/>
        <w:gridCol w:w="1080"/>
        <w:gridCol w:w="1170"/>
        <w:gridCol w:w="1170"/>
        <w:gridCol w:w="10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STA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She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Butt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Butt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Butt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Kee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</w:t>
            </w:r>
            <w:r>
              <w:rPr>
                <w:lang w:val="en-CA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10-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0-11-0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</w:t>
            </w:r>
            <w:r>
              <w:rPr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7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0-10-7 +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1 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1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4-3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4 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5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5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5-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4-5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7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7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4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3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0-0-0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4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6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0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0-0-2 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4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0-2-5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6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-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6-2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0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2 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</w:t>
            </w:r>
            <w:r>
              <w:rPr>
                <w:lang w:val="en-CA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3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8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5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0-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5</w:t>
              <w:tab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5-7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0-5-1 +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</w:t>
            </w:r>
            <w:r>
              <w:rPr>
                <w:lang w:val="en-CA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0-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8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0</w:t>
            </w:r>
          </w:p>
        </w:tc>
      </w:tr>
    </w:tbl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ab/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Halfbreadths from CL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Waterlines spaced at 2 inch intervals, starting 4" above baseline at WL4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tbl>
      <w:tblPr>
        <w:tblW w:w="738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560"/>
        <w:gridCol w:w="1230"/>
        <w:gridCol w:w="1260"/>
        <w:gridCol w:w="1170"/>
        <w:gridCol w:w="1080"/>
        <w:gridCol w:w="108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</w:t>
            </w:r>
            <w:r>
              <w:rPr>
                <w:lang w:val="en-CA"/>
              </w:rPr>
              <w:tab/>
              <w:t>STA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1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She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WL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WL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WL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WL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0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</w:t>
            </w:r>
            <w:r>
              <w:rPr>
                <w:lang w:val="en-CA"/>
              </w:rPr>
              <w:tab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84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0-5-6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4-7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2-2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1-0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0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5-2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1 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3-6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2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0-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9-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1 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0-6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2 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9-6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5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5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1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4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5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11-7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10-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4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4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1 +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0 +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5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6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2 +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6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1-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4-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3-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0-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5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7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1-5-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7 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 </w:t>
            </w:r>
            <w:r>
              <w:rPr>
                <w:lang w:val="en-CA"/>
              </w:rPr>
              <w:t>-</w:t>
            </w:r>
          </w:p>
        </w:tc>
      </w:tr>
    </w:tbl>
    <w:p>
      <w:pPr>
        <w:pStyle w:val="Normal"/>
        <w:widowControl w:val="false"/>
        <w:rPr>
          <w:lang w:val="en-CA"/>
        </w:rPr>
      </w:pPr>
      <w:r>
        <w:rPr>
          <w:lang w:val="en-CA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Diagonals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Diag.  A – 1' 2" up on CL, 1' 6" out on baselin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Diag.  B – 1' 4" up on CL, 2' out on baselin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Diag.  C – 1' 6" up on CL, 2' 6" out on baselin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>Diag.  D – 1' 8" up on CL, 3' out on baseline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tbl>
      <w:tblPr>
        <w:tblW w:w="666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872"/>
        <w:gridCol w:w="1188"/>
        <w:gridCol w:w="1260"/>
        <w:gridCol w:w="1080"/>
        <w:gridCol w:w="1260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</w:t>
            </w:r>
            <w:r>
              <w:rPr>
                <w:lang w:val="en-CA"/>
              </w:rPr>
              <w:tab/>
              <w:t>STA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</w:t>
            </w:r>
            <w:r>
              <w:rPr>
                <w:lang w:val="en-CA"/>
              </w:rPr>
              <w:t>Diag. 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 xml:space="preserve">       </w:t>
            </w:r>
            <w:r>
              <w:rPr>
                <w:lang w:val="en-CA"/>
              </w:rPr>
              <w:t>Diag. 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Diag. 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Diag.D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93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3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29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-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7-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1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0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-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6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1-5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1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2-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1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2-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1-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2-0-7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4-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11-3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2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8-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9-4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1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2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5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7-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835" w:leader="none"/>
              </w:tabs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ab/>
              <w:t>1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0-9-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4" w:after="47"/>
              <w:rPr>
                <w:lang w:val="en-CA"/>
              </w:rPr>
            </w:pPr>
            <w:r>
              <w:rPr>
                <w:lang w:val="en-CA"/>
              </w:rPr>
              <w:t>1-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47"/>
              <w:rPr>
                <w:lang w:val="en-CA"/>
              </w:rPr>
            </w:pPr>
            <w:r>
              <w:rPr>
                <w:lang w:val="en-CA"/>
              </w:rPr>
              <w:t>1-4-5</w:t>
            </w:r>
          </w:p>
        </w:tc>
      </w:tr>
    </w:tbl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30:00Z</dcterms:created>
  <dc:creator/>
  <dc:description/>
  <dc:language>en-US</dc:language>
  <cp:lastModifiedBy>Bruce Taylor</cp:lastModifiedBy>
  <dcterms:modified xsi:type="dcterms:W3CDTF">2005-03-15T19:56:00Z</dcterms:modified>
  <cp:revision>2</cp:revision>
  <dc:subject/>
  <dc:title/>
</cp:coreProperties>
</file>